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GRAM DE CONTROL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HITECTURA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A-P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637280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10"/>
                              <w:gridCol w:w="2282"/>
                              <w:gridCol w:w="14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Arh. S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171pt;mso-wrap-distance-left:9pt;mso-wrap-distance-right:0pt;mso-wrap-distance-top:0pt;mso-wrap-distance-bottom:0pt;margin-top:8.6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10"/>
                        <w:gridCol w:w="2282"/>
                        <w:gridCol w:w="148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rh. S.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  <w:szCs w:val="24"/>
          <w:lang w:val="fr-FR"/>
        </w:rPr>
        <w:t xml:space="preserve">   </w:t>
      </w:r>
      <w:r>
        <w:rPr>
          <w:rFonts w:cs="Arial" w:ascii="Arial" w:hAnsi="Arial"/>
          <w:b/>
          <w:sz w:val="24"/>
          <w:szCs w:val="24"/>
          <w:lang w:val="fr-FR"/>
        </w:rPr>
        <w:t>Cladire C1, cladire C2.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firstLine="113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 conformitate cu Legea 10/1995 privind calitatea in constructii, H.G. 261/8.06.1994 , H.G. 272/14.06.1994 si H.G. 273/14.06.1994, STAS - urile si normativele tehnice in vigoare, stabilesc de comun acord prezentul program pentru controlul calitatii lucrarilor.</w:t>
      </w:r>
    </w:p>
    <w:p>
      <w:pPr>
        <w:pStyle w:val="Normal"/>
        <w:ind w:firstLine="113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1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962"/>
        <w:gridCol w:w="1523"/>
        <w:gridCol w:w="1980"/>
        <w:gridCol w:w="1800"/>
        <w:gridCol w:w="152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r.crt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ucrari ce se controleaza sau se receptioneaza si pentru care trebuie intocmite documente scri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ocumente care se inche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ine intocmeste si semne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umarul si date actului</w:t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</w:t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    </w:t>
            </w:r>
            <w:r>
              <w:rPr>
                <w:rFonts w:cs="Arial" w:ascii="Arial" w:hAnsi="Arial"/>
                <w:b/>
                <w:lang w:val="fr-FR"/>
              </w:rPr>
              <w:t>Lucrari arhitectura</w:t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.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dire C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nisaj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ntare panouri sandwich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amplarie, confectii metalice, pardoseli ciment sclivisi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operis, proba de etans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B.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dire C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nisaj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ntare panouri sandwich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amplarie, confectii metalice, pardoseli ciment sclivisi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operis, proba de etans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.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dire Atelier mecan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nisaj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ntare panouri sandwich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amplarie, confectii metalice, pardoseli ciment sclivisi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operis, proba de etans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.</w:t>
            </w:r>
          </w:p>
        </w:tc>
        <w:tc>
          <w:tcPr>
            <w:tcW w:w="5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rcare au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nisaj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ntare panouri sandwi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pardoseli ciment sclivisi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operis, proba de etans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ta:</w:t>
      </w:r>
    </w:p>
    <w:p>
      <w:pPr>
        <w:pStyle w:val="Normal"/>
        <w:ind w:firstLine="70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ecutantul va anunta in scris ceilalti factori interesati cu minimum 7 zile inaintea datei la care urmeaza sa faca verificarea lucrarilo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In afara fazelor mentionate in prezentul PROGRAM, executantul va sesiza beneficiarului si proiectantului orice neconcordanta intre proiect si realitatea din teren sau orice problema tehnica de executie aparuta.</w:t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Rezolvarea acestor probleme se va efectua fie prin precizari suplimentare transmise executantului, fie prin analize la fata locului impreuna cu toti factorii interesati.</w:t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legatii imputerniciti cu verificarea calitatii de catre lucrarilor in curs de executie sunt 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eneficiar : Diriginte de santier si alte organe de control ale beneficiarului 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iectant : Sef de proiect, proiectant de specialitate 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cutant : Conducere santier, organe CTC 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spectoratul de Stat in Constructii : organe de control ale inspectiei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Un exemplar al prezentului PROGRAM, semnat de toti factorii implicati, se va anexa la Cartea Constructie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Verificarea lucrarilor se va efectua conform Normativului C 56-85 si Legea nr. 10/1995, HG 766/97, HG 272/94 si HG 273/9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Coloana « 5 » se completeaza la data actului prevazut in coloana « 3 »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lang w:val="fr-FR"/>
        </w:rPr>
        <w:t>LEGENDA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lang w:val="fr-FR"/>
        </w:rPr>
        <w:t>P.V.</w:t>
        <w:tab/>
        <w:tab/>
        <w:t>- Proces verba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L.A.</w:t>
        <w:tab/>
        <w:t>- Proces verbal lucrari ascunse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R.C.</w:t>
        <w:tab/>
        <w:t>- Proces verbal receptie calitativa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F.D.</w:t>
        <w:tab/>
        <w:t>- Proces verbal faza determinanta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R.</w:t>
        <w:tab/>
        <w:tab/>
        <w:t>- Proces verbal receptie la terminarea lucrarilo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R.F.</w:t>
        <w:tab/>
        <w:t>- Proces verbal receptia final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B</w:t>
        <w:tab/>
        <w:tab/>
        <w:t>- Beneficia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E</w:t>
        <w:tab/>
        <w:tab/>
        <w:t>- Executant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</w:t>
        <w:tab/>
        <w:tab/>
        <w:t>- Proiectant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G</w:t>
        <w:tab/>
        <w:tab/>
        <w:t>- Geotehnician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V</w:t>
        <w:tab/>
        <w:tab/>
        <w:t>- Responsabil tehnic verificare executie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I</w:t>
        <w:tab/>
        <w:tab/>
        <w:t>- Inspectia de stat in constructii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,                     PROIECTANT,                         EXECUTANT,</w:t>
        <w:tab/>
        <w:tab/>
        <w:t xml:space="preserve">     ISC,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r-FR"/>
        </w:rPr>
        <w:t xml:space="preserve">CONPET SA </w:t>
      </w:r>
      <w:r>
        <w:rPr>
          <w:rFonts w:cs="Arial" w:ascii="Arial" w:hAnsi="Arial"/>
          <w:b/>
        </w:rPr>
        <w:t xml:space="preserve">                      </w:t>
      </w:r>
      <w:r>
        <w:rPr>
          <w:rFonts w:cs="Arial" w:ascii="Arial" w:hAnsi="Arial"/>
          <w:b/>
          <w:lang w:val="fr-FR"/>
        </w:rPr>
        <w:t xml:space="preserve">SC ELLIS’92 SRL       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Group 1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Picture 158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16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6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4" style="position:absolute;margin-left:-27.65pt;margin-top:0.85pt;width:185.05pt;height:91.55pt" coordorigin="-553,17" coordsize="3701,1831">
              <v:group id="shape_0" alt="Group 163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8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59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ID="Picture 16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61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A-P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.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GRAM DE CONTRO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1838325" cy="1081405"/>
              <wp:effectExtent l="0" t="0" r="0" b="0"/>
              <wp:wrapNone/>
              <wp:docPr id="3" name="Group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38160" cy="1081440"/>
                        <a:chOff x="0" y="0"/>
                        <a:chExt cx="1838160" cy="1081440"/>
                      </a:xfrm>
                    </wpg:grpSpPr>
                    <pic:pic xmlns:pic="http://schemas.openxmlformats.org/drawingml/2006/picture">
                      <pic:nvPicPr>
                        <pic:cNvPr id="4" name="Picture 9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9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2" style="position:absolute;margin-left:-27.65pt;margin-top:0.85pt;width:144.75pt;height:85.15pt" coordorigin="-553,17" coordsize="2895,1703">
              <v:shape id="shape_0" ID="Picture 96" stroked="f" o:allowincell="f" style="position:absolute;left:-553;top:205;width:2894;height:15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97" stroked="f" o:allowincell="f" style="position:absolute;left:-421;top:17;width:891;height:71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6:00Z</dcterms:created>
  <dc:creator>Calculator_2</dc:creator>
  <dc:description/>
  <cp:keywords/>
  <dc:language>en-US</dc:language>
  <cp:lastModifiedBy>Windows User</cp:lastModifiedBy>
  <cp:lastPrinted>2018-07-03T15:52:00Z</cp:lastPrinted>
  <dcterms:modified xsi:type="dcterms:W3CDTF">2018-07-03T12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